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sz w:val="28"/>
          <w:szCs w:val="28"/>
        </w:rPr>
        <w:t xml:space="preserve">Koncesní smlouva – Příloha 8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zor protokolu o technickém stavu vodohospodářského majetku při jeho před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579" w:hRule="atLeast"/>
          <w:cantSplit w:val="true"/>
        </w:trPr>
        <w:tc>
          <w:tcPr>
            <w:tcW w:w="9212" w:type="dxa"/>
            <w:tcBorders/>
            <w:shd w:fill="F3F3F3" w:val="clea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caps/>
                <w:sz w:val="20"/>
              </w:rPr>
              <w:t xml:space="preserve">Protokol o technickém stavu Vodohospodářského majetku PŘI JEHO PŘEDÁNÍ </w:t>
            </w:r>
          </w:p>
          <w:p>
            <w:pPr>
              <w:pStyle w:val="TextBody"/>
              <w:spacing w:before="120" w:after="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atum předání majetku: </w:t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lastník: </w:t>
              <w:tab/>
              <w:tab/>
              <w:tab/>
              <w:t>Město Roztoky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ísto předání: </w:t>
              <w:tab/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Osoby účastněné předání: </w:t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 Vlastníky:</w:t>
              <w:tab/>
              <w:tab/>
              <w:tab/>
              <w:t>………………………………</w:t>
            </w:r>
          </w:p>
          <w:p>
            <w:pPr>
              <w:pStyle w:val="TextBody"/>
              <w:spacing w:before="120" w:after="120"/>
              <w:ind w:left="180" w:hanging="0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a Provozovatele:</w:t>
              <w:tab/>
              <w:tab/>
              <w:t>………………………………</w:t>
            </w:r>
          </w:p>
        </w:tc>
      </w:tr>
    </w:tbl>
    <w:p>
      <w:pPr>
        <w:pStyle w:val="Heading1"/>
        <w:spacing w:before="120" w:after="60"/>
        <w:rPr/>
      </w:pPr>
      <w:r>
        <w:rPr/>
        <w:t>identifikační úda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kanalizace/ČOV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odovod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ořízení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í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stavb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ntární čísl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izovací ce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ůstatková hodno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ávaná dokumenta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60"/>
        <w:rPr>
          <w:rFonts w:cs="Arial"/>
          <w:bCs/>
          <w:sz w:val="20"/>
        </w:rPr>
      </w:pPr>
      <w:r>
        <w:rPr>
          <w:rFonts w:cs="Arial"/>
          <w:bCs/>
          <w:sz w:val="20"/>
        </w:rPr>
        <w:t>POPIS STAVU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kalizace stavby(objektu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čný technický 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hrady provozovatele k technickému stav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na odstranění vad, nesrovnalostí, opatření k nápravě, likvidac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had nákladů a stanovení prior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PodpiSY:</w:t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ek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Příloh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240" w:after="6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3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04:00Z</dcterms:created>
  <dc:creator>Veselá Irma</dc:creator>
  <dc:description/>
  <cp:keywords/>
  <dc:language>en-US</dc:language>
  <cp:lastModifiedBy>Kokrment</cp:lastModifiedBy>
  <dcterms:modified xsi:type="dcterms:W3CDTF">2016-02-09T13:55:00Z</dcterms:modified>
  <cp:revision>4</cp:revision>
  <dc:subject/>
  <dc:title>NÁVRH NA ZAŘAZENÍ INVESTICE DO SIP</dc:title>
</cp:coreProperties>
</file>