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/>
      </w:pPr>
      <w:r>
        <w:rPr>
          <w:rFonts w:cs="Arial" w:ascii="Arial" w:hAnsi="Arial"/>
          <w:sz w:val="28"/>
          <w:szCs w:val="28"/>
        </w:rPr>
        <w:t xml:space="preserve">Koncesní smlouva – Příloha 9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Prognóza objemů spotřeby pitné vody a odváděných odpadních vo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56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Vstupy - pitná voda - Rozto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5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Výr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objem vody vyroben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objem vody převzat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6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0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8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05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3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40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8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75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9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objem vody předan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Voda k realiza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7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Objem vody dodan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domácnos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3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4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9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4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6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5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ostat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Objem vody dodané - celk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3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1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4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9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4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6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5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Vstupy - odpadní voda - Rozto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5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Výr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Voda vyčištěná (vlastní ČO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7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2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7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2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1,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Voda vyčištěná (jiná ČO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Voda vyčištěná - celk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7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2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47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2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91,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Objem vody odveden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domácnos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ostatní (včetně dešťové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 xml:space="preserve">Voda odp. odváděná fakturovatelná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491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Vstupy - pitná voda - předan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5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Výr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objem vody vyroben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objem vody převzat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objem vody předan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Voda k realiza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Objem vody dodan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domácnos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ostat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Objem vody dodané - celk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Vstupy - odpadní voda - předan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25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Výr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Voda vyčištěná (vlastní ČO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,5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Voda vyčištěná (jiná ČO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Voda vyčištěná - celk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7,5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Objem vody odveden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domácnos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- ostatní (včetně dešťové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 xml:space="preserve">Voda odp. odváděná fakturovatelná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tis. m3/ro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03:00Z</dcterms:created>
  <dc:creator>Kokrment</dc:creator>
  <dc:description/>
  <dc:language>en-US</dc:language>
  <cp:lastModifiedBy>Kokrment</cp:lastModifiedBy>
  <dcterms:modified xsi:type="dcterms:W3CDTF">2016-02-09T14:03:00Z</dcterms:modified>
  <cp:revision>2</cp:revision>
  <dc:subject/>
  <dc:title>Koncesní dokumentace – Příloha A</dc:title>
</cp:coreProperties>
</file>