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sz w:val="28"/>
          <w:szCs w:val="28"/>
        </w:rPr>
        <w:t xml:space="preserve">Koncesní smlouva – Příloha 3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Předpokládaná výše pachtovnéh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htovné se rozumí nájem infrastrukturního majetku dle položky 4.3. vyhl.č. č. 428/2001 Sb., kterou se provádí ZV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pokládaná výše pachtovného – Roztoky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9"/>
        <w:gridCol w:w="831"/>
        <w:gridCol w:w="683"/>
        <w:gridCol w:w="683"/>
        <w:gridCol w:w="681"/>
        <w:gridCol w:w="681"/>
        <w:gridCol w:w="681"/>
        <w:gridCol w:w="681"/>
        <w:gridCol w:w="681"/>
        <w:gridCol w:w="681"/>
      </w:tblGrid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3</w:t>
            </w:r>
          </w:p>
        </w:tc>
      </w:tr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Pachtovné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pitná vo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tis. K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4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9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80,0</w:t>
            </w:r>
          </w:p>
        </w:tc>
      </w:tr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Pachtovné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odpadní vo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tis. K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6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8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0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4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91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pokládaná výše pachtovného – předaná, převzatá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9"/>
        <w:gridCol w:w="831"/>
        <w:gridCol w:w="683"/>
        <w:gridCol w:w="683"/>
        <w:gridCol w:w="681"/>
        <w:gridCol w:w="681"/>
        <w:gridCol w:w="681"/>
        <w:gridCol w:w="681"/>
        <w:gridCol w:w="681"/>
        <w:gridCol w:w="681"/>
      </w:tblGrid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2023</w:t>
            </w:r>
          </w:p>
        </w:tc>
      </w:tr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Pachtovné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pitná vo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tis. K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0,0</w:t>
            </w:r>
          </w:p>
        </w:tc>
      </w:tr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Pachtovné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2"/>
              </w:rPr>
              <w:t>odpadní vo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tis. K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7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6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54:00Z</dcterms:created>
  <dc:creator>Kokrment</dc:creator>
  <dc:description/>
  <cp:keywords/>
  <dc:language>en-US</dc:language>
  <cp:lastModifiedBy>Kokrment</cp:lastModifiedBy>
  <dcterms:modified xsi:type="dcterms:W3CDTF">2016-02-09T13:46:00Z</dcterms:modified>
  <cp:revision>28</cp:revision>
  <dc:subject/>
  <dc:title>Koncesní dokumentace – Příloha A</dc:title>
</cp:coreProperties>
</file>