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ncesní smlouva – Příloha 6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monstrativní výčet technických povinnosti Provozovatele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odovodní sítě a související objekty a za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terénu nad potrub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yčování a označování trasy potrubí v teré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tlaku ve vodovodním potrubí s ohledem na technickou normu, příp. provozní řád vodovo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ování měřidel, měření průtoků vodovodním potrub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a údržba armatur a šachet včetně nátěrů apod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y armatur a šachet včetně nátěr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áčení uzávěrů a hydrantů včetně jejich odvodnění před zimním obdob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zdušňování, odkalování a dezinfekce potrub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vize těsnosti potrubí, vyhledávání poruch a úniků vod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a údržba vodojemů a ostatních objektů včetně příslušenství (armaturní komory, pozemky, oplocení, příjezdové cesty atd.), čištění, desinfekce a kontrola těs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čerpacích stanic včetně nátěrů, pozemků, oplocení, příjezdových cest, zvedacích zařízení a tlakových nádob apod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úpravny vody včetně nátěrů, pozemků, oplocení, příjezdových cest, zvedacích zařízení a tlakových nádob apod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technologie čerpacích stanic v souladu s provozními řády, návody a pokyny výrobců, zabezpečování provozních hmot a jejich výmě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technologie úpravny vody v souladu s provozními řády, návody a pokyny výrobců, zabezpečování provozních hmot a chemikálií, jejich dávkování a výmě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zinfekce vody při její výrobě a doprav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systémů ochrany potrubí (např. katodová ochran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hradní zásobování vodou při odstávkách, poruchách a havárií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uzové zásobování vodou za krizové situac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elektrozaříz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, provoz a údržba řídících systémů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y vodojemů, úpraven vod, čerpacích stanic a ostatních objektů včetně technologie, elektrozařízení, ochrany potrubí, řídících systémů a příslušenství (armaturní komory, pozemky, oplocení, příjezdové cesty atd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ťování revizí strojů, elektrických zařízení a vyhrazených technických zařízení v souladu s platnými předpi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ťování nakládání s odpady, vznikajících při provozu a vedení evidence odpadů v souladu splatnými předpi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a odstraňování poru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vidace havárií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nalizační sítě a související objekty a za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 terénu nad potrub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yčování a označování trasy potrubí v teré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ištění kanalizačního potrubí včetně odstraňování ucpáv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čištění a údržba šachet, shybek, výpustí a dalších objektů na kanalizační síti včetně nátěrů, protáčení a promazávání uzávěrů apo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ubení hlodavců v rámci prováděných deratizac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oušky těsnosti stok a objektů, vyhledávání poruch a úniků odpadní vody, odstraňování havári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sti vod, vypouštěných do kanalizace, zjišťování původců vypouštěných závadných látek, zajišťování nápravných opat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e kanalizace průmyslovou kamero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čerpacích stanic a dalších objektů včetně nátěrů, pozemků, oplocení, příjezdových cest, zvedacích zařízení a tlakových nádob apod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technologie čerpacích stanic a dalších objektů v souladu s provozními řády, návody a pokyny výrobců, zabezpečování provozních hmot a jejich výmě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hradní odvádění odpadních vod při odstávkách, poruchách a havárií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zové odvádění odpadních vod za krizové situace v souladu s platnými předpi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elektrozaříze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řídicích systém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čerpacích stanic a ostatních objektů včetně technologie, elektrozařízení, ochrany potrubí, řídicích systémů a příslušenství (komory, pozemky, oplocení, příjezdové cesty atd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ťování revizí strojů, elektrických zařízení a vyhrazených technických zařízení v souladu s platnými předpi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ťování nakládání s odpady, vznikajících při provozu a vedení evidence odpadů v souladu splatnými předpi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a odstraňování poru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vidace havárií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Čistírna odpadních vod a související objekty a zařízení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čistírny odpadních vod a souvisejících objektů včetně nátěrů, pozemků, oplocení, příjezdových cest, zvedacích zařízení a tlakových nádob apod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technologie čistírny odpadních vod v souladu s provozními řády, návody a pokyny výrobců, zabezpečování provozních hmot a chemikálií a jejich výmě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y, rozbory a vyhodnocování kvality odpadních vod a kal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vidace odpadů a kalů v souladu s platnými předpisy, příp. správními rozhodnutí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elektrozaříze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řídicích systém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y čistírny odpadních vod, čerpacích stanic a ostatních objektů včetně technologie, elektrozařízení, ochrany potrubí, řídicích systémů a příslušenství apod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ťování revizí strojů, elektrických zařízení a vyhrazených technických zařízení v souladu s platnými technickými předpi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ťování nakládání s odpady, vznikajících při provozu a vedení evidence odpadů v souladu splatnými předpisy, příp. správními rozhodnutí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a odstraňování poru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vidace havárií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právní činnosti při provozu vodohospodářské infrastruktury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ání ročních zpráv o stavu provozované vodohospodářské infrastruktury s vyhodnocením plánů údržby a obnovy za předchozí rok a s návrhy opatření ke zlepšení a nápravě nedostatk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ání monitorovacích zpráv o plnění výkonových ukazatel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ištění všech údajů a dokumentů, kterými provozovatel dokladuje plnění výkonových ukazatelů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, evidence a archivace dokladů, dokumentů, kanalizačních a provozních řádů, smluv, dokumentace, rozhodnutí a povolení veřejnoprávních úřadů a dalších dokladů a dokument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ání a vedení digitální evidence provozovaných inženýrských sítí a objektů, pořizování digitálních dat pro GI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ana majetku a jeho zabezpečení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22:13:00Z</dcterms:created>
  <dc:creator>Chumova</dc:creator>
  <dc:description/>
  <cp:keywords/>
  <dc:language>en-US</dc:language>
  <cp:lastModifiedBy>Kokrment</cp:lastModifiedBy>
  <cp:lastPrinted>2012-06-25T16:50:00Z</cp:lastPrinted>
  <dcterms:modified xsi:type="dcterms:W3CDTF">2016-02-09T13:54:00Z</dcterms:modified>
  <cp:revision>6</cp:revision>
  <dc:subject/>
  <dc:title>PRÁVA A POVINNOSTI PROVOZOVATELE</dc:title>
</cp:coreProperties>
</file>